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g/bin/bin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commands - UNIX shell commands provided by ug (only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provides a couple of commands to be invoked from a UNIX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the handling of the ug software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gman - print out a ug manual entry (equivalent to 'man' with appropriate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gproject - compiles all libraries and applications shipped with the curr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xugman - browser for ug manual entries (equivalent to 'xman' with appropriate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gclean - clean source code [and ug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gmake - call make with the right Make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available only in an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ugman, ugproject, xugman, installation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man - prints out an ug manual entry (only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gman [section] titl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ll other variants your 'man' command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gman' accesses information from the on-line version of the 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Since it passes all the arguments to the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your operating system you can use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of your common 'man' command. For further explana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use the 'ugman' command you have to defin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g and application manual page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UGMAN'. For details see the manual page for `Install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$UGMAN - The environment variable '$UGMAN' must point to the path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pages are stored. See manual page for `Install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n - Because ugman uses the 'man' command it is not available on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gnroff,doctext - In principal you could modify the man pages and 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To do that you would our modified version of Bill Gropps 'doctext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'gnroff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cIntosh - 'man' is not available on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limitations of the 'man' command concerning th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view manual pages of any experimen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stead of it the 'xugm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xcommands, installation, machines, man(1), nroff(1), neqn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(1), x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gproject - shell script that compiles al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ell scripts compiles and builds all application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stribution of ug3. It also builds all librarie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during the compilation the 'ugproject' comm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an inconsistent state of ug: your 'ug.conf'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'ug.conf.orig' and the ug library has the state due to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. To repair this inconsistancy move back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ug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mv $UGROOT/ug.conf.orig $UGROOT/ug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u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commands, ugmak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