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089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72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294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1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61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74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238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839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631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492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68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73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202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