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12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236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1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96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357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012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407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226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92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349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785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341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06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949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633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794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111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