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342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361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339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9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37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33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91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52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06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8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0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439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2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2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59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3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