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78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641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82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931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22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919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163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506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054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425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833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644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631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612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381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