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976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297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46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550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120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801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053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336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690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226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415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011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72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