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3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27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03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667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41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658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11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54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48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105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17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092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61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95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84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