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8426410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5092748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