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51167217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5440717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005976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