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2506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082025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568211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932103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40677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173304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70421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867911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