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70343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69325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6647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330712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