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7902546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7057781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7561357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9091007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