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264075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2376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81783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75325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