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014284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21333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81294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70621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