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06490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59600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7692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650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