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imp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s_imp "t1 ==&gt; t2"} returns {tru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n impl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d to take negation as an implication with {F}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implemented by the function {is_neg_i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mp, dest_imp, dest_neg_imp, is_neg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