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784740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147437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538765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31640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739857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898676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99867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688793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9721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404451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449466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