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7577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29219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06647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14160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94367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1820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65659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55911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3892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68916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90582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