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9758950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7952412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9033553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7949547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4348585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0310098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7544168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358144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0405081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445177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4731672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