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501831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14701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42723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59644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76152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46573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030980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53907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94227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44942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35611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