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98292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01803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34687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24570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0350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70056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88466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86325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09191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0307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8386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