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48554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99477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38365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21715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08368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33294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05572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14239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54114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52999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05349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