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43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50882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4719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908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