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772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566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41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777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