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931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148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640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538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