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926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177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535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652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