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2027635961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043557652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511810901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247748884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