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12710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01292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16931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0042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