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0128598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4911269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8076496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4788822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