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600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65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026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783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