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1913182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3704258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2889311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9439394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