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7351516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9672627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