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455275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683822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