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36306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95335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55838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73233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