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62124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85946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79882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34479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