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2883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50414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4263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259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