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015626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670324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029571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260565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