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6886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2793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66676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157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