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79479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97064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16195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