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686673470"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76612119"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511586902"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