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7836298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6872257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5965534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7996963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