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643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633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574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041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