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9487562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7564645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0654116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8447566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