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2550441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1473430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0537034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3450168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6620775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