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05609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2966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06633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0889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