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34086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9756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52463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6779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