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5737411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0496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23414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518637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