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928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881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2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616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